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19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зраде пројектно техничке документације за реконструкцију улице Вука Караџ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пројектно техничке документације за реконструкцију улице Вука Караџ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.058.064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52. – Услуга израде пројектно техничке документације за реконструкцију улице Вука Караџић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и 33/22) на Разделу 8, број апропријације 335, функција - 620, економска класификација на четвртом нивоу 5114, извор - 01 у износу 2.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58.064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реконструкцију улице Вука Караџића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пројектно техничке документације за реконструкцију улице Вука Караџ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зраде пројектно техничке документације за реконструкцију улице Вука Караџ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новембра 2022. године, захтев за преузимање обавеза (регистарски број 231.) из средстава одобрених Одлуком о буџету града Крагујевца за 2022. годину („Службени лист града Крагујевца“, број 39/21 и 33/22 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35, функција - 620, економска класификација на четвртом нивоу 5114, извор - 01, у износу 2.058.064,00 динара (без ПДВ-а) односно 2.469.676,80 (са ПДВ- ом) (редни број у плану ЈН-152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74/22 од 24.нов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пројектно техничке документације за реконструкцију улице Вука Караџ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58.064.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реконструкцију улице Вука Караџића закључити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9T15:10:00Z</cp:lastPrinted>
  <dcterms:modified xsi:type="dcterms:W3CDTF">2022-11-29T14:10:00Z</dcterms:modified>
  <cp:revision>85</cp:revision>
  <dc:subject/>
  <dc:title>ГРАД КРАГУЈЕВАЦ</dc:title>
</cp:coreProperties>
</file>